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39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9.196/2020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>Aquisição de Equipamentos Médicos para a Subsecretaria de Atenção Básica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39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>, conforme o caso,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ndereço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39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2135</wp:posOffset>
              </wp:positionH>
              <wp:positionV relativeFrom="paragraph">
                <wp:posOffset>2254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9.196/2020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75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9.196/2020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27T19:53:00Z</dcterms:modified>
  <cp:revision>28</cp:revision>
  <dc:subject/>
  <dc:title>Ilmo Sr</dc:title>
</cp:coreProperties>
</file>